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left="5387" w:right="-1" w:hanging="0"/>
        <w:rPr/>
      </w:pPr>
      <w:r>
        <w:rPr>
          <w:sz w:val="26"/>
          <w:szCs w:val="26"/>
        </w:rPr>
        <w:t>Первый заместитель директора -главный инженер филиала П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электроизоляционных материал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u w:val="single"/>
        </w:rPr>
        <w:t>№402А, КВД 7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электроизоляционных материал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продукции в объемах и сроки установленные данным ТЗ.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86"/>
        <w:gridCol w:w="2372"/>
        <w:gridCol w:w="809"/>
        <w:gridCol w:w="670"/>
        <w:gridCol w:w="1650"/>
        <w:gridCol w:w="300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ента ПВХ 19ммх20м синя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ента ПВХ 19ммх25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ента ПВХ EKF 19ммх20м желт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лента ПВХ MATEQUS 19ммх25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акоткань ЛКМ 0,15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та тафтяная 20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столит ПТ 10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5"/>
        <w:tabs>
          <w:tab w:val="clear" w:pos="708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№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8"/>
      </w:tblGrid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MATEQUS 19ммх25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0м синя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сини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черны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откань ЛКМ 0,15мм</w:t>
            </w:r>
          </w:p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 16-90И37.0012.002ТУ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щина: 0,15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Лента тафтяная 20м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4514-78  «ЛЕНТЫ ДЛЯ ЭЛЕКТРОПРОМЫШЛЕННО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: 20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лит ПТ 10м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5" w:hanging="3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5-78 «Текстолит и асботекстолит конструкционные. Технические условия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лщина: 10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желт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желты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</w:tbl>
    <w:p>
      <w:pPr>
        <w:pStyle w:val="Normal"/>
        <w:ind w:left="12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стапчук М.И.</w:t>
      </w:r>
    </w:p>
    <w:p>
      <w:pPr>
        <w:pStyle w:val="Normal"/>
        <w:jc w:val="both"/>
        <w:rPr/>
      </w:pPr>
      <w:r>
        <w:rPr>
          <w:sz w:val="18"/>
          <w:szCs w:val="18"/>
        </w:rPr>
        <w:t>(4752) 57-82-76, 22-76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56:00Z</dcterms:created>
  <dc:creator>Ерёмин</dc:creator>
  <dc:description/>
  <dc:language>en-US</dc:language>
  <cp:lastModifiedBy>Остапчук Максим Игоревич</cp:lastModifiedBy>
  <cp:lastPrinted>2019-10-24T15:38:00Z</cp:lastPrinted>
  <dcterms:modified xsi:type="dcterms:W3CDTF">2019-10-24T12:56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